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9_п Street dance show Ювенал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4"/>
        <w:gridCol w:w="821"/>
        <w:gridCol w:w="1085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 KIDS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 KIDS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 Веро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1:00Z</dcterms:modified>
  <cp:revision>3</cp:revision>
  <dc:subject/>
  <dc:title>Всеукраїнські змагання з сучасних танців</dc:title>
</cp:coreProperties>
</file>